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eniliquin Resource Centr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orrowers Li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38"/>
        <w:gridCol w:w="4684"/>
        <w:gridCol w:w="16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T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CHOOL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turned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3:05:00Z</dcterms:created>
  <dc:creator>DET User</dc:creator>
  <dc:description/>
  <cp:keywords/>
  <dc:language>en-US</dc:language>
  <cp:lastModifiedBy>DET User</cp:lastModifiedBy>
  <cp:lastPrinted>2008-02-07T10:01:00Z</cp:lastPrinted>
  <dcterms:modified xsi:type="dcterms:W3CDTF">2008-02-06T23:05:00Z</dcterms:modified>
  <cp:revision>2</cp:revision>
  <dc:subject/>
  <dc:title>APLA Time sheet</dc:title>
</cp:coreProperties>
</file>